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9082655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681896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02696513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